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946058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138798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065459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